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ЕКОМЕНДАЦІЇ БАТЬКАМ ЩОДО ХАРЧУВАННЯ ДІТЕЙ У ВИХІДНИЙ ДЕН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474"/>
        <w:gridCol w:w="1466"/>
        <w:gridCol w:w="1472"/>
        <w:gridCol w:w="1477"/>
        <w:gridCol w:w="1477"/>
        <w:gridCol w:w="1629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н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клад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са в гр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іл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глевод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лорійність</w:t>
            </w:r>
          </w:p>
        </w:tc>
      </w:tr>
      <w:tr>
        <w:trPr/>
        <w:tc>
          <w:tcPr>
            <w:tcW w:w="10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ніданок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ниві вареники зі сметано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хід: 150/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воро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йц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асло сли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ета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9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8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9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7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1.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.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8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4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ва, булка з мас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хід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/30/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л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слив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6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9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7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3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9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.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,7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,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,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8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5,5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кра буряч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хід: 4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ря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я рослин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16</w:t>
            </w:r>
          </w:p>
        </w:tc>
      </w:tr>
      <w:tr>
        <w:trPr/>
        <w:tc>
          <w:tcPr>
            <w:tcW w:w="10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ід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 картопляний з м’ясними фрикаделя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хід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/2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’ясо цибу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йц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оп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л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слив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2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02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,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,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3,8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нелі м’ясні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ква тушкова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хід: 80/8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’яс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сли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к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сли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україн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2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6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8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7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0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6,1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,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,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9,6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сіль з фрук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хід: 1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охмаль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4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8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9,8</w:t>
            </w:r>
          </w:p>
        </w:tc>
      </w:tr>
      <w:tr>
        <w:trPr/>
        <w:tc>
          <w:tcPr>
            <w:tcW w:w="10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луденок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Йогур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и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хід: 150/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Йогур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ив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1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,0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,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,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8,5</w:t>
            </w:r>
          </w:p>
        </w:tc>
      </w:tr>
      <w:tr>
        <w:trPr/>
        <w:tc>
          <w:tcPr>
            <w:tcW w:w="10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ечеря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ша рисова молоч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хід: 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слив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7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7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02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 булка з маслом, сир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хід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/30/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л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сли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р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9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3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9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,0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,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,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6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2,6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8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8,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6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45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680" w:right="68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7:26:00Z</dcterms:created>
  <dc:creator>Слава</dc:creator>
  <dc:description/>
  <cp:keywords/>
  <dc:language>en-US</dc:language>
  <cp:lastModifiedBy>Слава</cp:lastModifiedBy>
  <dcterms:modified xsi:type="dcterms:W3CDTF">2008-10-28T18:36:00Z</dcterms:modified>
  <cp:revision>3</cp:revision>
  <dc:subject/>
  <dc:title/>
</cp:coreProperties>
</file>