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близний об’єм окремих видів їж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 від 5 до 7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блю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і, овочеві блю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, компот, кисі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ети, биточки, тюфтель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-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і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евий сал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житні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пшенич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мендується добовий об’є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-21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близний об’єм окремих видів їж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 від 2 до 5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блю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і, овочеві блю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, компот, кисі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-2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ети, биточки, тюфтель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-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і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евий сал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житні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пшенич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- 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мендується добовий об’є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-185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близний об’єм окремих видів їж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 до 2-х 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блю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м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і, овочеві блю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-18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, компот, кисі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-1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-1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ети, биточки, тюфтель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і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очевий сал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житні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іб пшенич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мендується добовий об’є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-14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29:00Z</dcterms:created>
  <dc:creator>Слава</dc:creator>
  <dc:description/>
  <cp:keywords/>
  <dc:language>en-US</dc:language>
  <cp:lastModifiedBy>ЛЕНА</cp:lastModifiedBy>
  <cp:lastPrinted>2008-10-28T19:37:00Z</cp:lastPrinted>
  <dcterms:modified xsi:type="dcterms:W3CDTF">2004-01-01T03:29:00Z</dcterms:modified>
  <cp:revision>2</cp:revision>
  <dc:subject/>
  <dc:title/>
</cp:coreProperties>
</file>